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Reumatologii i Układowych Chorób Tkanki Łącznej - dyżury stacjonarne, leczenie ambulatoryjne w Poradni Reumatologicznej i Poradni Diagnostyki i Leczenia Osteoporozy (1 osoba),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lergologii, Immunologii Klinicznej i Chorób Wewnętrznych – leczenie szpitalne, dyżury stacjonarne, leczenie ambulatoryjne (1 osoba),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ngiologii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i niestacjonarne (7 osób)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ambulatoryjne w Poradni Chorób i Chirurgii Naczyń – leczenie ambulatoryjne (1 osoba)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(1 osoba)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, procedury Q01, Q41, Q42G, Q44, Q45,Q46, Q47, Q48, Q 11, Q52 (1 osoba),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 Oddziale Klinicznym Chorób Wewnętrznych i Diabetologii: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(6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kern w:val="0"/>
          <w:sz w:val="22"/>
          <w:szCs w:val="22"/>
          <w:lang w:eastAsia="pl-PL"/>
        </w:rPr>
      </w:pPr>
      <w:r>
        <w:rPr>
          <w:rFonts w:cs="Arial Narrow" w:ascii="Arial Narrow" w:hAnsi="Arial Narrow"/>
          <w:kern w:val="0"/>
          <w:sz w:val="22"/>
          <w:szCs w:val="22"/>
          <w:lang w:eastAsia="pl-PL"/>
        </w:rPr>
        <w:t xml:space="preserve">leczenie ambulatoryjne w Poradni Chorób Serca </w:t>
      </w:r>
      <w:r>
        <w:rPr>
          <w:rFonts w:cs="Arial Narrow" w:ascii="Arial Narrow" w:hAnsi="Arial Narrow"/>
          <w:sz w:val="22"/>
          <w:szCs w:val="22"/>
        </w:rPr>
        <w:t>(1 osoba)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kern w:val="0"/>
          <w:sz w:val="22"/>
          <w:szCs w:val="22"/>
          <w:lang w:eastAsia="pl-PL"/>
        </w:rPr>
      </w:pPr>
      <w:r>
        <w:rPr>
          <w:rFonts w:cs="Arial Narrow" w:ascii="Arial Narrow" w:hAnsi="Arial Narrow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. 1 do 31.12.2027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. 2 do 28.02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a, 3 b, 3c, 3 d, 4a, 4b: 30.09.2026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09.2025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09.2025 do godz. 12.00 w Kancelarii Szpitala. O zachowaniu terminu decyduje data i godzina wpływu oferty do Udzielającego zamówienia. Otwarcie i rozstrzygnięcie konkursu odbędzie się w dniu 15.09.2025. o godzinie 13.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1z0">
    <w:name w:val="WW8Num21z0"/>
    <w:qFormat/>
    <w:rPr>
      <w:b/>
      <w:sz w:val="20"/>
      <w:u w:val="single"/>
    </w:rPr>
  </w:style>
  <w:style w:type="character" w:styleId="WW8Num23z0">
    <w:name w:val="WW8Num23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5z0">
    <w:name w:val="WW8Num25z0"/>
    <w:qFormat/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9-01T09:24:00Z</cp:lastPrinted>
  <dcterms:modified xsi:type="dcterms:W3CDTF">2025-09-01T07:25:00Z</dcterms:modified>
  <cp:revision>259</cp:revision>
  <dc:subject/>
  <dc:title>Szpital Uniwersytecki Nr 2 im dr J</dc:title>
</cp:coreProperties>
</file>